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znam PŘÍLOH:</w:t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numPr>
          <w:ilvl w:val="0"/>
          <w:numId w:val="2"/>
        </w:numPr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TECHNICKÁ ZPRÁVA</w:t>
      </w:r>
    </w:p>
    <w:p>
      <w:pPr>
        <w:pStyle w:val="Titu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  <w:b w:val="false"/>
          <w:sz w:val="24"/>
          <w:szCs w:val="24"/>
        </w:rPr>
        <w:t xml:space="preserve">sITUACE </w:t>
      </w:r>
      <w:r>
        <w:rPr>
          <w:rFonts w:cs="Arial"/>
          <w:b w:val="false"/>
          <w:caps w:val="false"/>
          <w:smallCaps w:val="false"/>
          <w:sz w:val="24"/>
          <w:szCs w:val="24"/>
        </w:rPr>
        <w:t>č</w:t>
      </w:r>
      <w:r>
        <w:rPr>
          <w:rFonts w:cs="Arial"/>
          <w:b w:val="false"/>
          <w:sz w:val="24"/>
          <w:szCs w:val="24"/>
        </w:rPr>
        <w:t xml:space="preserve">.1 </w:t>
        <w:tab/>
        <w:tab/>
        <w:tab/>
        <w:t>1:500</w:t>
      </w:r>
    </w:p>
    <w:p>
      <w:pPr>
        <w:pStyle w:val="Titu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  <w:b w:val="false"/>
          <w:sz w:val="24"/>
          <w:szCs w:val="24"/>
        </w:rPr>
        <w:t xml:space="preserve">sITUACE </w:t>
      </w:r>
      <w:r>
        <w:rPr>
          <w:rFonts w:cs="Arial"/>
          <w:b w:val="false"/>
          <w:caps w:val="false"/>
          <w:smallCaps w:val="false"/>
          <w:sz w:val="24"/>
          <w:szCs w:val="24"/>
        </w:rPr>
        <w:t>č</w:t>
      </w:r>
      <w:r>
        <w:rPr>
          <w:rFonts w:cs="Arial"/>
          <w:b w:val="false"/>
          <w:sz w:val="24"/>
          <w:szCs w:val="24"/>
        </w:rPr>
        <w:t xml:space="preserve">.2 </w:t>
        <w:tab/>
        <w:tab/>
        <w:tab/>
        <w:t>1:500</w:t>
      </w:r>
    </w:p>
    <w:p>
      <w:pPr>
        <w:pStyle w:val="Titul"/>
        <w:numPr>
          <w:ilvl w:val="0"/>
          <w:numId w:val="2"/>
        </w:numPr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Legenda</w:t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tabs>
          <w:tab w:val="clear" w:pos="720"/>
          <w:tab w:val="left" w:pos="4120" w:leader="none"/>
        </w:tabs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ul"/>
        <w:spacing w:before="0" w:after="0"/>
        <w:jc w:val="right"/>
        <w:rPr>
          <w:rFonts w:cs="Arial"/>
        </w:rPr>
      </w:pPr>
      <w:r>
        <w:rPr>
          <w:rFonts w:cs="Arial"/>
        </w:rPr>
        <w:t>G.6.1. TECHNICKÁ ZPRÁVA</w:t>
      </w:r>
    </w:p>
    <w:p>
      <w:pPr>
        <w:pStyle w:val="Titul"/>
        <w:spacing w:before="0" w:after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Identifikační údaje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Označení stavby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ind w:left="2832" w:hanging="2832"/>
        <w:rPr/>
      </w:pPr>
      <w:r>
        <w:rPr>
          <w:rFonts w:cs="Arial"/>
          <w:sz w:val="24"/>
          <w:szCs w:val="24"/>
        </w:rPr>
        <w:t>Název stavby:</w:t>
        <w:tab/>
      </w:r>
      <w:r>
        <w:rPr>
          <w:rFonts w:cs="Arial"/>
          <w:bCs/>
          <w:sz w:val="24"/>
        </w:rPr>
        <w:t xml:space="preserve">II/112 Struhařov, rekonstrukce silnice – provozní staničení </w:t>
      </w:r>
      <w:r>
        <w:rPr>
          <w:rFonts w:cs="Arial"/>
          <w:bCs/>
          <w:sz w:val="24"/>
          <w:szCs w:val="24"/>
        </w:rPr>
        <w:t>km 6,70 – 9,48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ind w:left="2832" w:hanging="2832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ísto stavby:</w:t>
        <w:tab/>
        <w:tab/>
        <w:tab/>
        <w:t>Středočeský kraj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>Okres Benešov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>k.ú. Struhařov u Benešova (757071), Jemniště (726231),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>Roubíčkova Lhota (726281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rakter stavby:</w:t>
        <w:tab/>
        <w:tab/>
        <w:t>oprava pozemní komunikac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tavebník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/>
      </w:pPr>
      <w:r>
        <w:rPr>
          <w:rFonts w:cs="Arial"/>
          <w:sz w:val="24"/>
          <w:szCs w:val="24"/>
        </w:rPr>
        <w:t>Objednatel:</w:t>
        <w:tab/>
        <w:tab/>
        <w:tab/>
      </w:r>
      <w:r>
        <w:rPr>
          <w:rFonts w:cs="Arial"/>
          <w:sz w:val="24"/>
        </w:rPr>
        <w:t>Krajská správa a údržba silnic Středočeského kraje,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</w:rPr>
        <w:tab/>
        <w:tab/>
        <w:tab/>
        <w:tab/>
        <w:t>příspěvková organizace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/>
      </w:pPr>
      <w:r>
        <w:rPr>
          <w:rFonts w:cs="Arial"/>
          <w:sz w:val="24"/>
          <w:szCs w:val="24"/>
        </w:rPr>
        <w:tab/>
        <w:tab/>
        <w:tab/>
        <w:tab/>
      </w:r>
      <w:r>
        <w:rPr>
          <w:rFonts w:cs="Arial"/>
          <w:sz w:val="24"/>
        </w:rPr>
        <w:t>Zborovská 11, 150 21 Praha 5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rojektant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ant:</w:t>
        <w:tab/>
        <w:tab/>
        <w:tab/>
        <w:t>Atelier PROMIKA s.r.o.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>Ing. Šárka Veselá, Ing. Tomáš Roztočil, Ing. Petr Macek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>Muchova 9/223, 160 00 Praha 6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>promika@promika.cz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>IČ: 260 80 273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2832" w:hanging="283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upeň PD:</w:t>
        <w:tab/>
        <w:t xml:space="preserve">Projektová dokumentace pro vydání stavebního povolení </w:t>
      </w:r>
      <w:r>
        <w:rPr>
          <w:sz w:val="24"/>
          <w:szCs w:val="24"/>
        </w:rPr>
        <w:t xml:space="preserve">a pro provádění stavby </w:t>
      </w:r>
      <w:r>
        <w:rPr>
          <w:rFonts w:cs="Arial"/>
          <w:sz w:val="24"/>
          <w:szCs w:val="24"/>
        </w:rPr>
        <w:t>dle vyhlášky Ministerstva dopravy č. 146/2008 Sb., o rozsahu a obsahu projektové dokumentace dopravních staveb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2832" w:hanging="283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um zpracování:</w:t>
        <w:tab/>
        <w:tab/>
        <w:t>01/2018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Základní údaje o stavbě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tručný popis návrhu stavby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á se o opravu vozovky silnice II/112 v celkové délce 2 780 metrů s využitím nové technologie. Navrhuje se oprava vozovky s úpravou konstrukčních vrstev až na úroveň pláně včetně sanace pláně, pročištění odvodňovacích prvků komunikace, výšková rektifikace povrchových znaků inženýrských sítí a obnova a doplnění vodorovného dopravního značení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Arial"/>
          <w:sz w:val="24"/>
          <w:szCs w:val="24"/>
        </w:rPr>
        <w:t>Celá oprava silnice řešeného úseku II/112 bude provedena najednou. Začátek úseku je jižně od železničního přejezdu tratě č. 222 Benešov – Trhový Štěpánov (provozní staničení začátku úseku km 6,692), konec úseku před křižovatkou se silnicí III/11117 (provozní staničení konce úseku km 9,480). Projektové staničení přibližně odpovídá provoznímu staničení dle podkladů silniční databanky.</w:t>
      </w:r>
    </w:p>
    <w:p>
      <w:pPr>
        <w:pStyle w:val="Normal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ílem akce je oprava vozovky silnice II/112 s využitím nové technologie. 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</w:rPr>
        <w:t>Popis nové technologie:</w:t>
      </w:r>
      <w:r>
        <w:rPr>
          <w:rFonts w:cs="Arial"/>
        </w:rPr>
        <w:t xml:space="preserve"> </w:t>
      </w:r>
      <w:r>
        <w:rPr>
          <w:rFonts w:cs="Arial"/>
          <w:i/>
          <w:sz w:val="24"/>
          <w:szCs w:val="24"/>
        </w:rPr>
        <w:t xml:space="preserve">Běžné využití R-materiálu se realizuje při výrobě nových asfaltových směsích za horka na obalovně. V případě přebytků tohoto materiálu na obalovně, kdy výrobní zařízení nedisponuje technologií přidávání R-materiálu do nově vyráběných směsí ve větším množství, než které dovoluje tzv. studená cesta, dochází ke vzniku přebytků na výrobně. Vzhledem k situaci, kdy u projektů realizovaných na dálnicích a silnicích I. třídy musí zhotovitel vykoupit odfrézovaný a vybouraný materiál je takováto zásoba neekonomická a je nutné hledat jiné cesty pro její využití. </w:t>
      </w:r>
    </w:p>
    <w:p>
      <w:pPr>
        <w:pStyle w:val="Normal"/>
        <w:spacing w:before="0" w:after="0"/>
        <w:rPr/>
      </w:pPr>
      <w:r>
        <w:rPr>
          <w:rFonts w:cs="Arial"/>
          <w:i/>
          <w:sz w:val="24"/>
          <w:szCs w:val="24"/>
        </w:rPr>
        <w:t xml:space="preserve">Jednou z možností je použití R-materiálu ve formě nestmelených technologií tj. štěrkodrtě nebo mechanicky zpevněného kameniva. Toto využití však přináší mnohá technologická úskalí, kdy se R-materiál velmi špatně hutní, nevykazuje dostatečnou únosnost a dochází u něj k dodatečnému dotvarování, které způsobuje tvorbu trvalých deformací v celém konstrukčním souvrství vozovky. </w:t>
      </w:r>
    </w:p>
    <w:p>
      <w:pPr>
        <w:pStyle w:val="Normal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Další a novou možností zpracování R-materiálu je jeho použití v technologiích hydraulicky stmelených materiálů do podkladních konstrukčních vrstev. Tyto materiály se standardně vyrábí na betonárkách, tzn. musí existovat v prováděcí firmě synergie mezi zdroji tj. asfaltovými technologiemi a výrobním procesem. Popisovanou technologii, kdy předrcený a přetříděný R-materiál je míchán s kombinací pojiv cementu a popílku nelze zaměňovat za technologii recyklace za studena na místě podle TP 209. </w:t>
      </w:r>
    </w:p>
    <w:p>
      <w:pPr>
        <w:pStyle w:val="Normal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Jedná se o nový přístup, kdy je využíván jako plnivo používán materiál získaný frézováním a bouráním asfaltem stmelených konstrukčních vrstev nebo se jedná o přebytky výroby asfaltových směsí, který je následně stmelen kombinací pojiv popílku a cementu. Dochází tak k částečné substituci cementového pojiva. Tuto kombinaci pojiv je nutné mít ověřenou a není možné využívat jakýkoliv z popílků, které se nacházejí na trhu. </w:t>
      </w:r>
    </w:p>
    <w:p>
      <w:pPr>
        <w:pStyle w:val="Normal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Členění stavby</w:t>
      </w:r>
    </w:p>
    <w:p>
      <w:pPr>
        <w:pStyle w:val="Normal"/>
        <w:tabs>
          <w:tab w:val="clear" w:pos="720"/>
          <w:tab w:val="right" w:pos="0" w:leader="none"/>
        </w:tabs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vba je vzhledem ke svému charakteru členěna na stavební objekty podle objektových řad, obsaženy jsou pouze objekty pozemních komunikací. Způsob členění je v souladu s vyhlášky MD ČR č. 146/2008 Sb., o obsahu a rozsahu projektové dokumentace staveb pozemních komunikací.</w:t>
      </w:r>
    </w:p>
    <w:p>
      <w:pPr>
        <w:pStyle w:val="Normal"/>
        <w:tabs>
          <w:tab w:val="clear" w:pos="720"/>
          <w:tab w:val="right" w:pos="0" w:leader="none"/>
        </w:tabs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znam stavebních objektů:</w:t>
      </w:r>
    </w:p>
    <w:p>
      <w:pPr>
        <w:pStyle w:val="Normal"/>
        <w:tabs>
          <w:tab w:val="clear" w:pos="720"/>
          <w:tab w:val="right" w:pos="0" w:leader="none"/>
        </w:tabs>
        <w:spacing w:before="0" w:after="0"/>
        <w:ind w:firstLine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SO121 SILNICE II/112</w:t>
      </w:r>
    </w:p>
    <w:p>
      <w:pPr>
        <w:pStyle w:val="Normal"/>
        <w:tabs>
          <w:tab w:val="clear" w:pos="720"/>
          <w:tab w:val="right" w:pos="0" w:leader="none"/>
        </w:tabs>
        <w:spacing w:before="0" w:after="0"/>
        <w:ind w:firstLine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SO182 PŘECHODNÉ DOPRAVNÍ ZNAČENÍ</w:t>
      </w:r>
    </w:p>
    <w:p>
      <w:pPr>
        <w:pStyle w:val="Normal"/>
        <w:tabs>
          <w:tab w:val="clear" w:pos="720"/>
          <w:tab w:val="right" w:pos="0" w:leader="none"/>
        </w:tabs>
        <w:spacing w:before="0" w:after="0"/>
        <w:ind w:firstLine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SO193 STÁLÉ DOPRAVNÍ ZNAČENÍ</w:t>
      </w:r>
    </w:p>
    <w:p>
      <w:pPr>
        <w:pStyle w:val="Normal"/>
        <w:tabs>
          <w:tab w:val="clear" w:pos="720"/>
          <w:tab w:val="right" w:pos="0" w:leader="none"/>
        </w:tabs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vba není dále členěna na dílčí části, neobsahuje ani žádné provozní soubory.</w:t>
      </w:r>
    </w:p>
    <w:p>
      <w:pPr>
        <w:pStyle w:val="Normal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ředpokládaný průběh stavby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vba by měla být realizována v průběhu stavební sezóny 2019 a bude koordinována s akcí rekonstrukce mostů II/112 Dobříčkov - Jemniště. Termín není pevně stanoven, zahájení bude závislé na způsobu financování, provedení výběru zhotovitele, zažádání o DIR a dalších dílčí projednání samotné stavby.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zásadě se počítá s postupnou realizací jednotlivých úseků stavby v souladu s navrženými ZOV v rámci úplné uzavírky při rekonstrukci mostů Dobříčkov, Jemniště.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  <w:szCs w:val="24"/>
        </w:rPr>
        <w:t>Délka trvání stavby se předpokládá přibližně 3 měsíce od zahájení stavební činnosti. Doba trvání stavby bude závislá především na dodavatelem zvoleném postupu prací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avební práce předpokládané v rámci výstavby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vedení přípravných zemních prací (příp. odhumusování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žení zarostlé krajnic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rézování asfaltových vrstev vozovky v předepsané tloušťce v celém rozsahu stavby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rFonts w:cs="Arial"/>
          <w:sz w:val="24"/>
          <w:szCs w:val="24"/>
        </w:rPr>
        <w:t>odstranění podkladních vrstev vozovky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padná sanace pláně dle skutečnosti zjištěné na stavbě samé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čištění stávajících propustků a jejich případná obnova, vybudování chybějících propustků na sjezdech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padná výšková rektifikace povrchových znaků inženýrských sítí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rFonts w:cs="Arial"/>
          <w:sz w:val="24"/>
          <w:szCs w:val="24"/>
        </w:rPr>
        <w:t>realizace podkladních vrstev vozovky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alizace asfaltových konstrukčních vrstev vozovky včetně obnovy vodorovného dopravního značení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bnova nezpevněné krajnic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40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čištění příkopů, ohumusování a zatrávnění.</w:t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jištění přístupu na stavbu, DOPRAVNÍ OMEZENÍ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  <w:szCs w:val="24"/>
        </w:rPr>
        <w:t xml:space="preserve">Stavební práce budou zásadním způsobem omezovat provoz na silnici II/112, stavební práce budou probíhat za celkové uzavírky silnice za užití objízdných tras. 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mezení v dopravě, ke kterému bude docházet během realizace stavby, bude řešeno přechodným dopravním značením. Náhradní trasy autobusů je třeba řešit dle požadavků jejich provozovatelů.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vební mechanizmy budou pojíždět pouze ve vymezeném prostoru staveniště a nebudou narušovat přilehlé pozemky.</w:t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liv stavby a jejího provozu na krajinu, zdraví a životní prostředí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zhledem k charakteru stavby jako opravy stávající komunikace nemá zvolené technické řešení stavby a jejího provozu negativní vliv na krajinu, zdraví a životní prostředí. Naopak po opravě vozovky dojde k významnému omezení hlukové zátěže a snížení vibrací generovaných automobilovou dopravou. Navíc využitím nové technologie dojde ke snížení emisí při procesu výroby asfaltové směsi. 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ení nutné vynětí ze ZPF ani PUPFL. Nepočítá se s likvidací hodnotné vzrostlé zeleně. Vodní režim v dané oblasti není stavbou ovlivněn.  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zamezení zásahu do okolních pozemků bude obvod stavby řádně vytýčen a označen. Po celou dobu stavby bude zajištěn průjezd a přístup vozidel integrovaného záchranného systému.</w:t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/>
      </w:pPr>
      <w:r>
        <w:rPr>
          <w:rFonts w:cs="Arial"/>
          <w:b w:val="false"/>
          <w:szCs w:val="24"/>
        </w:rPr>
        <w:t>stručný Technický popis Stavebního objektu SO 121 Silnice II/112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lnice II/112 je v dotčeném úseku obousměrnou dvoupruhovou pozemní komunikací s šířkou zpevnění přibližně 7,0 m, šířkové uspořádání je extravilánové s krajnicí a příkopy. Šířkové uspořádání se oproti stavu nemění a navrhuje se základní šířkou zpevnění 7,0 m a rozšířením ve směrových obloucích s R125m na 7,8m a R225m na 7,5m.</w:t>
      </w:r>
    </w:p>
    <w:p>
      <w:pPr>
        <w:pStyle w:val="Normal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ávrh výškového řešení opravy silnice II/112 vychází z navržené technologie vozovky – výměna vrstev konstrukce vozovky. Niveleta vozovky se v zásadě nemění, lokálně je mírně, nepatrně navýšena. Nutné je navázání na stávající plochy komunikací a zajištění odvedení srážkových vod z vozovky pomocí příčných a podélných spádů. Navržený podélný sklon kopíruje sklon stávající nivelety a pohybuje se v rozmezí 0,25 – 9,5%.</w:t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PŮSOB DOTČENÍ DRÁHY</w:t>
      </w:r>
    </w:p>
    <w:p>
      <w:pPr>
        <w:pStyle w:val="Normal"/>
        <w:spacing w:before="0" w:after="0"/>
        <w:ind w:firstLine="56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tavba leží na dvou místech v ochranném pásmu dráh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40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</w:rPr>
        <w:t>v </w:t>
      </w:r>
      <w:r>
        <w:rPr>
          <w:rFonts w:cs="Arial"/>
          <w:b/>
          <w:sz w:val="24"/>
        </w:rPr>
        <w:t>km 6,688</w:t>
      </w:r>
      <w:r>
        <w:rPr>
          <w:rFonts w:cs="Arial"/>
          <w:sz w:val="24"/>
        </w:rPr>
        <w:t xml:space="preserve"> silnice kříží </w:t>
      </w:r>
      <w:r>
        <w:rPr>
          <w:rFonts w:cs="Arial"/>
          <w:sz w:val="24"/>
          <w:szCs w:val="24"/>
        </w:rPr>
        <w:t xml:space="preserve">železniční trať č. 222 Benešov – Trhový Šťěpánov </w:t>
      </w:r>
      <w:r>
        <w:rPr>
          <w:rFonts w:cs="Arial"/>
          <w:sz w:val="24"/>
        </w:rPr>
        <w:t>jednokolejným železničním přejezdem, který je vybaven pouze světelným přejezdovým zařízením.</w:t>
      </w:r>
    </w:p>
    <w:p>
      <w:pPr>
        <w:pStyle w:val="Normal"/>
        <w:spacing w:before="0" w:after="0"/>
        <w:rPr/>
      </w:pPr>
      <w:r>
        <w:rPr>
          <w:rFonts w:cs="Arial"/>
          <w:b/>
          <w:sz w:val="24"/>
        </w:rPr>
        <w:t>Začátek vlastní opravy vozovky silnice je až ve staničení km 6,69218, což je tedy 2,91m kolmé vzdálenosti od osy koleje. Rozsah stržení krajnice silnice vpravo i vlevo je opět minimálně 2,91m kolmé vzdálenosti od osy koleje. Stavba žádným způsobem nezasahuje do nebezpečného pásma přejezd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40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</w:rPr>
        <w:t>v </w:t>
      </w:r>
      <w:r>
        <w:rPr>
          <w:rFonts w:cs="Arial"/>
          <w:b/>
          <w:sz w:val="24"/>
        </w:rPr>
        <w:t>km 7,29174</w:t>
      </w:r>
      <w:r>
        <w:rPr>
          <w:rFonts w:cs="Arial"/>
          <w:sz w:val="24"/>
        </w:rPr>
        <w:t xml:space="preserve"> silnice kříží </w:t>
      </w:r>
      <w:r>
        <w:rPr>
          <w:rFonts w:cs="Arial"/>
          <w:sz w:val="24"/>
          <w:szCs w:val="24"/>
        </w:rPr>
        <w:t xml:space="preserve">železniční trať č. 222 Benešov – Trhový Šťěpánov </w:t>
      </w:r>
      <w:r>
        <w:rPr>
          <w:rFonts w:cs="Arial"/>
          <w:sz w:val="24"/>
        </w:rPr>
        <w:t>jednokolejným železničním přejezdem, který je vybaven pouze světelným přejezdovým zařízením.</w:t>
      </w:r>
    </w:p>
    <w:p>
      <w:pPr>
        <w:pStyle w:val="Normal"/>
        <w:autoSpaceDE w:val="false"/>
        <w:spacing w:before="0" w:after="0"/>
        <w:rPr>
          <w:rFonts w:cs="Arial"/>
          <w:b/>
          <w:b/>
          <w:sz w:val="24"/>
          <w:highlight w:val="yellow"/>
        </w:rPr>
      </w:pPr>
      <w:r>
        <w:rPr>
          <w:rFonts w:cs="Arial"/>
          <w:b/>
          <w:sz w:val="24"/>
        </w:rPr>
        <w:t>Vlastní oprava vozovky silnice je ukončena ve staničení km 7,28921 a znovu pokračuje v km 7,29587. Ve směru staničení silnice II/112 před přejezdem oprava silnice zasahuje nejblíže do kolmé vzdálenosti 2,5 m od osy koleje, za přejezdem nejblíže do kolmé vzdálenosti 4,04 m od osy koleje. Rozsah stržení krajnice silnice vpravo i vlevo je opět minimálně 2,5m, popřípadě 4,04m kolmé vzdálenosti od osy koleje. Stavba žádným způsobem nezasahuje do nebezpečného pásma přejezdu.</w:t>
      </w:r>
    </w:p>
    <w:p>
      <w:pPr>
        <w:pStyle w:val="TextBody"/>
        <w:spacing w:before="0" w:after="0"/>
        <w:rPr>
          <w:rFonts w:cs="Arial"/>
          <w:b/>
          <w:b/>
          <w:sz w:val="24"/>
          <w:szCs w:val="24"/>
          <w:highlight w:val="yellow"/>
        </w:rPr>
      </w:pPr>
      <w:r>
        <w:rPr>
          <w:rFonts w:cs="Arial"/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rPr/>
      </w:pPr>
      <w:r>
        <w:rPr>
          <w:rFonts w:cs="Arial"/>
          <w:b/>
          <w:sz w:val="24"/>
          <w:szCs w:val="24"/>
        </w:rPr>
        <w:t>V prostoru stavby dojde ke křížení a souběhu s inženýrskými sítěmi dráhy.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ěhem stavby bude respektována ČSN 73 6005 „Prostorové uspořádání sítí technického vybavení“. V prostoru stavby, kde dojde ke křížení a souběhu s inženýrskými sítěmi dráhy, je třeba před započetím zemních prací nechat od jejich správců vytyčit trasy podzemních vedení. Zemní práce v ochranných pásmech inženýrských sítí budou prováděny ručně dle platných ČSN a předpisů a dle požadavků jednotlivých správců, zejména je třeba dodržet ČSN 73 3050 „Zemní práce“ čl. 20 a 21, ČSN 33 2160 „Předpisy pro ochranu sdělovacích vedení a zařízení před nebezpečnými vlivy trojfázových vedení VN, VNN a ZVV a ČSN 33 2000-5-54 „Uzemnění a ochranné vodiče.“</w:t>
      </w:r>
    </w:p>
    <w:p>
      <w:pPr>
        <w:pStyle w:val="TextBody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ávající zařízení správců sítí musí být během stavební činnosti chráněna před poškozením, v případě poškození stavbou neprodleně ohlásit správci poškození a za účasti správce opravit.</w:t>
      </w:r>
    </w:p>
    <w:p>
      <w:pPr>
        <w:pStyle w:val="Normal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 stávajících vedení inženýrských sítí se předpokládá, že jsou uložena v hloubkách v souladu s příslušným ustanovením ČSN 73 6005 a řádně ochráněna. Pokud se při stavbě zjistí, že je krytí některého z vedení inženýrských sítí nedostatečné, bude ochráněno, přičemž způsob ochrany bude stanoven dle vyjádření příslušného správce a podle dohody na místě stavby s odpovědným zástupcem správce. 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  <w:szCs w:val="24"/>
        </w:rPr>
        <w:t xml:space="preserve">Vytyčení inženýrských sítí musí zůstat během stavby neporušeno. Pracovníci dodavatele musí být prokazatelně seznámeni s polohou vedení a upozorněni, aby dbali při pracích v těchto místech největší opatrnosti a ve vzdálenosti min. 1,5 m po každé straně vedení používali pouze ruční kopání. Odkryté kabely budou zabezpečeny proti poškození, zcizení a výkopy budou řádně zajištěny. </w:t>
      </w:r>
    </w:p>
    <w:p>
      <w:pPr>
        <w:pStyle w:val="TextBody"/>
        <w:spacing w:before="0" w:after="0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kud se ve výkopišti vyskytnou nepoužívané kabely, nelze tyto zrušit bez předchozího souhlasu jejich správce a přesného označení o jaké kabely se jedná.</w:t>
      </w:r>
    </w:p>
    <w:p>
      <w:pPr>
        <w:pStyle w:val="TextBody"/>
        <w:spacing w:before="0" w:after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588" w:gutter="0" w:header="567" w:top="166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spacing w:before="0" w:after="0"/>
      <w:rPr>
        <w:rFonts w:cs="Arial"/>
        <w:bCs/>
        <w:sz w:val="20"/>
      </w:rPr>
    </w:pPr>
    <w:r>
      <w:rPr>
        <w:rFonts w:cs="Arial"/>
        <w:bCs/>
        <w:sz w:val="20"/>
      </w:rPr>
      <w:t>Akce: II/112 Struhařov, rekonstrukce silnice – provozní staničení km 6,70 – 9,48</w:t>
    </w:r>
  </w:p>
  <w:p>
    <w:pPr>
      <w:pStyle w:val="Normal"/>
      <w:widowControl w:val="false"/>
      <w:tabs>
        <w:tab w:val="clear" w:pos="720"/>
        <w:tab w:val="center" w:pos="4535" w:leader="none"/>
        <w:tab w:val="right" w:pos="9214" w:leader="none"/>
      </w:tabs>
      <w:spacing w:before="0" w:after="0"/>
      <w:rPr/>
    </w:pPr>
    <w:r>
      <w:rPr>
        <w:rFonts w:cs="Arial"/>
        <w:bCs/>
        <w:sz w:val="20"/>
      </w:rPr>
      <w:t xml:space="preserve">G.6.  </w:t>
    </w:r>
    <w:r>
      <w:rPr>
        <w:rFonts w:cs="Arial"/>
        <w:sz w:val="20"/>
      </w:rPr>
      <w:t>DOKUMENTACE PRO JEDNÁNÍ S DRÁHOU</w:t>
      <w:tab/>
      <w:t>DSP/PDPS  0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67" w:leader="none"/>
      </w:tabs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32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Titul">
    <w:name w:val="Titul"/>
    <w:basedOn w:val="Normal"/>
    <w:qFormat/>
    <w:pPr>
      <w:spacing w:before="240" w:after="60"/>
      <w:jc w:val="center"/>
    </w:pPr>
    <w:rPr>
      <w:b/>
      <w:caps/>
      <w:sz w:val="28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80" w:hanging="2880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</w:tabs>
      <w:ind w:left="426" w:hanging="426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zititulek">
    <w:name w:val="Mezititulek"/>
    <w:basedOn w:val="Normal"/>
    <w:qFormat/>
    <w:pPr/>
    <w:rPr>
      <w:b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widowControl/>
      <w:numPr>
        <w:ilvl w:val="0"/>
        <w:numId w:val="4"/>
      </w:numPr>
      <w:bidi w:val="0"/>
      <w:spacing w:before="120" w:after="60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4"/>
      </w:numPr>
    </w:pPr>
    <w:rPr>
      <w:sz w:val="24"/>
    </w:rPr>
  </w:style>
  <w:style w:type="paragraph" w:styleId="Hlavnnadpis">
    <w:name w:val="Hlavní nadpis"/>
    <w:basedOn w:val="Normal"/>
    <w:next w:val="Textsodstavci"/>
    <w:qFormat/>
    <w:pPr>
      <w:spacing w:before="240" w:after="240"/>
      <w:jc w:val="center"/>
    </w:pPr>
    <w:rPr>
      <w:rFonts w:ascii="Times New Roman" w:hAnsi="Times New Roman" w:cs="Times New Roman"/>
      <w:b/>
      <w:caps/>
      <w:sz w:val="40"/>
      <w:u w:val="thick"/>
    </w:rPr>
  </w:style>
  <w:style w:type="paragraph" w:styleId="Textsodstavci">
    <w:name w:val="Text s odstavci"/>
    <w:basedOn w:val="Normal"/>
    <w:qFormat/>
    <w:pPr>
      <w:spacing w:before="0" w:after="120"/>
      <w:ind w:firstLine="357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0:23:00Z</dcterms:created>
  <dc:creator>Tomáš</dc:creator>
  <dc:description/>
  <cp:keywords/>
  <dc:language>en-US</dc:language>
  <cp:lastModifiedBy>Šárka Veselá</cp:lastModifiedBy>
  <cp:lastPrinted>2008-10-09T10:12:00Z</cp:lastPrinted>
  <dcterms:modified xsi:type="dcterms:W3CDTF">2018-01-23T13:34:00Z</dcterms:modified>
  <cp:revision>15</cp:revision>
  <dc:subject/>
  <dc:title>Technická  zpráva</dc:title>
</cp:coreProperties>
</file>